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 декабря 2021 г. </w:t>
        <w:tab/>
        <w:tab/>
        <w:tab/>
        <w:tab/>
        <w:tab/>
        <w:tab/>
        <w:tab/>
        <w:tab/>
        <w:tab/>
        <w:t xml:space="preserve">   № 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лане работы Думы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О Озерный Тверской области на 2022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атьёй 27 Устава ЗАТО Озерный Тверской области, 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22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ЗАТО Озерный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област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2.2021 г. № 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ты Думы ЗАТО Озерный Тверской области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99"/>
        <w:gridCol w:w="1814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проектов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х актов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ртал 2022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По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территориальном общественном самоуправлении в муниципальном образовании ЗАТО Озерный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утверждё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Думы ЗАТО Озерный от 08.06.2017 г. № 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назначения и проведения опроса граждан в муниципальном образовании ЗАТО Озерный Тверской области, утверждённый решением Думы ЗАТО Озерный Тверской области от 19.05.2017 г. № 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положение «О порядке назначения и проведения собрания граждан в ЗАТО Озерный», утверждё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Думы ЗАТО Озерный от 01.06.200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/>
            </w:pPr>
            <w:r>
              <w:rPr/>
              <w:t xml:space="preserve">О внесении изменений и дополнений в Положение «О порядке организации и проведения публичных слушаний по вопросам регулирования градостроительной деятельности на территории ЗАТО Озерный Тверской области», утверждённое решением Думы ЗАТО Озерный от 27.09.2018 г. № 42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проделанной работе межмуниципального отдела МВД России по ЗАТО Озерный и Солнечный Тверской области за 2021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по ЗАТО Озерный и Солнеч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деятельности органов местного самоуправления ЗАТО Озерный за 2021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, Администрация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 внесении изменений и дополнений в положение «О Молодежной общественной палаты при Думе ЗАТО Озерный Тверской области», утверждённое решением </w:t>
            </w:r>
            <w:r>
              <w:rPr>
                <w:color w:val="000000"/>
              </w:rPr>
              <w:t>Думы ЗАТО Озерный от 26.05.2011 г. № 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вартал 2022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2021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ый квартал 2022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квартал 2022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ое полугодие 2022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3 год и на плановый период 2024 и 2025 г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Устав ЗАТО Озерный Твер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квартал 2022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9 месяцев 2022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ЗАТО Озерный на 2023 год и плановый период 2024 и 2025 г.г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роекта решения Думы ЗАТО Озерный Тверской области «О бюджете ЗАТО Озерный на 2023 год и плановый период 2024 и 2025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логе на имущество физических лиц на 2023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и дополнений в Положение «О муниципальной службе в ЗАТО Озерный Тверской области», утверждённое решением Думы ЗАТО Озерный от 28.03.2013 г. № 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емельном налоге на территории ЗАТО Озерный Тве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ЗАТО Озерный</w:t>
            </w:r>
          </w:p>
        </w:tc>
      </w:tr>
      <w:tr>
        <w:trPr>
          <w:trHeight w:val="1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3 год и плановый период 2024 и 2025 годов (1 чтение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Думы ЗАТО Озерный «О бюджете ЗАТО Озерный на 2022 год и на плановый период 2023 и 2024 год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3 год и плановый период 2024 и 2025 годов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лану работы Думы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lang w:eastAsia="ru-RU"/>
        </w:rPr>
        <w:t>ЗАТО Озерный на 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ёты руководителей муниципальных предприятий и учреждений ЗАТО Озе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69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4 «Сказка»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Тихон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ис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1»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ш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и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ОШ № 2»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«Дворец культуры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Бобк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Надежда Ив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БУ ДО «ЦРТДи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Грах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Юрий Александ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орсервис» ЗАТО Озер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Голови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Библиоте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кид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1«Ёлочка»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Голован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Маргарита Евген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2 «Звёздочка»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Атрощ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левтина Рейха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ДО «ДШ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Хап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БУ ДО «ДЮСШ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Голуб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р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5 «Берёзка»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Зайнетдин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Зубайда Сальм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ДОУ д/с № 6 «Колокольчик»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би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У «ДСДи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ЗАТО О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Ерыги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але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8:00Z</dcterms:created>
  <dc:creator>Admin</dc:creator>
  <dc:description/>
  <cp:keywords/>
  <dc:language>en-US</dc:language>
  <cp:lastModifiedBy>USERZATO</cp:lastModifiedBy>
  <cp:lastPrinted>2021-12-16T11:48:00Z</cp:lastPrinted>
  <dcterms:modified xsi:type="dcterms:W3CDTF">2021-12-24T07:19:00Z</dcterms:modified>
  <cp:revision>18</cp:revision>
  <dc:subject/>
  <dc:title/>
</cp:coreProperties>
</file>